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500"/>
        <w:gridCol w:w="9260"/>
        <w:gridCol w:w="1139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 (койки): детское соматическое (ревматологические, педиатрические, кардиологические), педиатрическое (ревматологические, педиатрические, кардиологические)  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44.015.201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ВЕНЬ: 3.   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НЯЯ ДЛИТЕЛЬНОСТЬ 16 К/ДН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0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АЯ ЛИХОРАДКА БЕЗ УПОМИНАНИЯ О ВОВЛЕЧЕНИИ СЕРДЦ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АЯ ЛИХОРАДКА С ВОВЛЕЧЕНИЕМ СЕРДЦ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2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АЯ ХОРЕЯ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5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ИЕ БОЛЕЗНИ МИТРАЛЬН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6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ИЕ БОЛЕЗНИ АОРТАЛЬН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7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ИЕ БОЛЕЗНИ ТРЕХСТВОРЧАТ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8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АЖЕНИЯ НЕСКОЛЬКИХ КЛАПАНОВ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9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РЕВМАТИЧЕСКИЕ БОЛЕЗНИ СЕРДЦ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0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ЫЙ ПЕРИКАРДИТ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1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БОЛЕЗНИ ПЕРИКАРД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3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ЫЙ И ПОДОСТРЫЙ ЭНДОКАРДИТ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4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ЕВМАТИЧЕСКИЕ ПОРАЖЕНИЯ МИТРАЛЬН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5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ЕВМАТИЧЕСКИЕ ПОРАЖЕНИЯ АОРТАЛЬН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6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ЕВМАТИЧЕСКИЕ ПОРАЖЕНИЯ ТРЕХСТВОРЧАТ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7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АЖЕНИЯ КЛАПАНА ЛЕГОЧНОЙ АРТЕРИИ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8</w:t>
            </w:r>
          </w:p>
        </w:tc>
        <w:tc>
          <w:tcPr>
            <w:tcW w:w="92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АРДИТ, КЛАПАН НЕ УТОЧНЕН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ЕРДЦА В ТРЕХ ПРОЕКЦИЯ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01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КОЖНОЕ ВВЕДЕНИЕ ЛЕКАРСТВ И РАСТВОР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МЫШЕЧНОЕ ВВЕДЕНИЕ ЛЕКАРСТ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ПОДКЛЮЧИЧНОЙ ВЕН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ФИЗИЧЕСКИМИ УПРАЖНЕНИЯМ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4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ТЕРОВСКОЕ МОНИТОРИРОВА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МАЗОК ИЗ ЗЕВА НА ФЛОРУ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АРСТВ МЕТОДОМ ЭЛЕКТРОФОРЕЗА ПРИ НЕУТОЧНЕННЫХ ЗАБОЛЕВАНИЯ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ФК ПРИ ЗАБОЛЕВАНИЯХ СЕРДЦ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5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 N1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ИРИН 0.5 N10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А ГИДРОХЛОРИД 50МГ N3 ДЛЯ ИН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ОЕВАЯ КИСЛОТА 0.025 N10 ТАБ.ПОКРЫТЫЕ ОБОЛОЧКОЙ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5МГ N2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200МГ N1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ТЕНЦИЛЛИН 1.2МЛН ЕД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ИЛПЕНИЦИЛЛИНА КАЛИЕВАЯ СОЛЬ 500 Т.ЕД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ОФЕНАК 75МГ 3МЛ N5 АМП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ИКС РАСТВОР 1% 2МЛ N1 ДЛЯ ИН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Ф 1% 1МЛ N10 ДЛЯ ИН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ЕГИЛ 1МГ N2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БУТ 0.25 N1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5МГ N1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ЦЕФАЗОЛИН 1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ИН СИРОП 60мл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ОРТОФЕН 25м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ИБУПРОФЕН 200м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ОКСИН 0.25МГ N30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0.5 100МЛ ДЛЯ ИН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АМПУР КОМПОЗИТУМ 15МГ N5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АЛАПРИЛ МАЛЕАТ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ЛОДИПИН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ИССИ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. РАЗМЕРОВ ПЕЧЕН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СГ:44.015.202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ВЕНЬ: 3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НЯЯ ДЛИТЕЛЬНОСТЬ 15 К/ДН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ПРОФИЛЬ ОТДЕЛЕНИЯ (койки): детское соматическое (ревматологические, кардиологические, педиатрические), педиатрическое (ревматологические, педиатрические, кардиологические)  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40       ОСТРЫЙ МИОКАРДИТ   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2       КАРДИОМИОПА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ЕРДЦА В ТРЕХ ПРОЕКЦИЯ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КОЖНОЕ ВВЕДЕНИЕ ЛЕКАРСТВ И РАСТВОР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МЫШЕЧНОЕ ВВЕДЕНИЕ ЛЕКАРСТ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ПОДКЛЮЧИЧНОЙ ВЕН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ФИЗИЧЕСКИМИ УПРАЖНЕНИЯМ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4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ТЕРОВСКОЕ МОНИТОРИРОВА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МАЗОК ИЗ ЗЕВА НА ФЛОРУ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АРСТВ МЕТОДОМ ЭЛЕКТРОФОРЕЗА ПРИ НЕУТОЧНЕННЫХ ЗАБОЛЕВАНИЯ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ФК ПРИ ЗАБОЛЕВАНИЯХ СЕРДЦ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5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 N1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ИРИН 0.5 N10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А ГИДРОХЛОРИД 50МГ N3 ДЛЯ ИН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ОЕВАЯ КИСЛОТА 0.025 N10 ТАБ.ПОКРЫТЫЕ ОБОЛОЧКОЙ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5МГ N2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200МГ N1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ТЕНЦИЛЛИН 1.2МЛН ЕД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ИЛПЕНИЦИЛЛИНА КАЛИЕВАЯ СОЛЬ 500 Т.ЕД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ОФЕНАК 75МГ 3МЛ N5 АМП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ИКС РАСТВОР 1% 2МЛ N1 ДЛЯ ИН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Ф 1% 1МЛ N10 ДЛЯ ИН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ЕГИЛ 1МГ N2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БУТ 0.25 N1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5МГ N1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ЦЕФАЗОЛИН 1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ИН СИРОП 60мл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ОРТОФЕН 25м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ИБУПРОФЕН 200м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ОКСИН 0.25МГ N30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0.5 100МЛ ДЛЯ ИН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АМПУР КОМПОЗИТУМ 15МГ N5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АЛАПРИЛ МАЛЕАТ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ЛОДИПИН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ИССИ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. РАЗМЕРОВ ПЕЧЕН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580"/>
        <w:gridCol w:w="9180"/>
        <w:gridCol w:w="439"/>
        <w:gridCol w:w="700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44.015.203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ВЕНЬ: 3.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НЯЯ ДЛИТЕЛЬНОСТЬ 12 к/дн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 (койки): детское соматическое (ревматологические, педиатрические, кардиологические), педиатрическое (ревматологические, педиатрические, кардиологические)  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4.1</w:t>
            </w:r>
          </w:p>
        </w:tc>
        <w:tc>
          <w:tcPr>
            <w:tcW w:w="91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АПС (ПРОЛАБИРОВАНИЕ) МИТРАЛЬНОГО КЛАПА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</w:t>
            </w:r>
          </w:p>
        </w:tc>
        <w:tc>
          <w:tcPr>
            <w:tcW w:w="1155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СЕРДЕЧНЫХ КАМЕР И СОЕДИНЕНИЙ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</w:t>
            </w:r>
          </w:p>
        </w:tc>
        <w:tc>
          <w:tcPr>
            <w:tcW w:w="961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СЕРДЕЧНОЙ ПЕРЕГОРОД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2</w:t>
            </w:r>
          </w:p>
        </w:tc>
        <w:tc>
          <w:tcPr>
            <w:tcW w:w="103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ЛЕГОЧНОГО И ТРЕХСТВОРЧАТОГО 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3</w:t>
            </w:r>
          </w:p>
        </w:tc>
        <w:tc>
          <w:tcPr>
            <w:tcW w:w="1155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АОРТАЛЬНОГО И МИТРАЛЬНОГО КЛ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4</w:t>
            </w:r>
          </w:p>
        </w:tc>
        <w:tc>
          <w:tcPr>
            <w:tcW w:w="961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РОЖДЕННЫЕ АНОМАЛИИ [ПОРОКИ РАЗВИТИЯ] СЕРДЦ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</w:t>
            </w:r>
          </w:p>
        </w:tc>
        <w:tc>
          <w:tcPr>
            <w:tcW w:w="961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КРУПНЫХ АРТЕР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6</w:t>
            </w:r>
          </w:p>
        </w:tc>
        <w:tc>
          <w:tcPr>
            <w:tcW w:w="961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КРУПНЫХ ВЕ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7</w:t>
            </w:r>
          </w:p>
        </w:tc>
        <w:tc>
          <w:tcPr>
            <w:tcW w:w="1155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РОЖДЕННЫЕ АНОМАЛИИ [ПОРОКИ РАЗВИТИЯ] СИСТЕМЫ ПЕРИФЕРИЧЕСКИХ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8</w:t>
            </w:r>
          </w:p>
        </w:tc>
        <w:tc>
          <w:tcPr>
            <w:tcW w:w="1155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РОЖДЕННЫЕ АНОМАЛИИ [ПОРОКИ РАЗВИТИЯ] СИСТЕМЫ КРОВООБРАЩЕНИ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НТГЕНОГРАФИЯ СЕРДЦА 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ОТР МАЗКА КРОВИ ДЛЯ АНАЛИЗА АНОМАЛИЙ МОРФОЛОГИИ ЭРИТРОЦИТОВ,ТРОМБОЦИТОВ И ЛЕЙКОЦИТ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МЫШЕЧНОЕ ВВЕДЕНИЕ ЛЕКАРСТ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2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КОЖНОЕ ВВЕДЕНИЕ ЛЕКАРСТВ И РАСТВОР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12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ПОДКЛЮЧИЧНОЙ ВЕН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А ГИДРОХЛОРИД 50МГ N3 ДЛЯ ИН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ИДОКСИНА ГИДРОХЛОРИД 1% 1МЛ N10 ДЛЯ ИН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200МГ N30 ТАБ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ГАМИН 0.45 N160 ТАБ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АМИН B15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ПРИЛИН 40МГ N10 ТАБ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ОСЕМИД 1% 2МЛ N10 АМП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АЛАПРИЛ МАЛЕАТ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ОКСИН 0.025% 2МЛ N5 ДЛЯ ИН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МИН 5МЛ N5 АМП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АСПАРКАМ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N100 ТАБ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8952865" cy="7442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2865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20" w:type="dxa"/>
                                      <w:left w:w="20" w:type="dxa"/>
                                      <w:bottom w:w="0" w:type="dxa"/>
                                      <w:right w:w="20" w:type="dxa"/>
                                    </w:tblCellMar>
                                  </w:tblPr>
                                  <w:tblGrid>
                                    <w:gridCol w:w="11334"/>
                                    <w:gridCol w:w="1323"/>
                                    <w:gridCol w:w="144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3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АМОКСИЦИЛЛ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50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 Unicode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 Unicode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Style1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Style1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704.95pt;height:58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1334"/>
                              <w:gridCol w:w="1323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МОКСИЦИЛЛ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8952865" cy="7442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2865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20" w:type="dxa"/>
                                      <w:left w:w="20" w:type="dxa"/>
                                      <w:bottom w:w="0" w:type="dxa"/>
                                      <w:right w:w="20" w:type="dxa"/>
                                    </w:tblCellMar>
                                  </w:tblPr>
                                  <w:tblGrid>
                                    <w:gridCol w:w="11334"/>
                                    <w:gridCol w:w="1323"/>
                                    <w:gridCol w:w="144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3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ЛИПОЕВАЯ КИСЛОТА 0.025 N10 ТАБ.ПОКРЫТЫЕ ОБОЛОЧК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 Unicode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 Unicode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Style1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Style1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704.95pt;height:58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1334"/>
                              <w:gridCol w:w="1323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ИПОЕВАЯ КИСЛОТА 0.025 N10 ТАБ.ПОКРЫТЫЕ ОБОЛОЧК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МЕЗИН 1.0 ДЛЯ ИН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ИЗАЦИЯ ГЕМОДИНАМИКИ.ДОСТИЖЕНИЕ СТЕПЕНИ КОМ-САЦИ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3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440"/>
        <w:gridCol w:w="9320"/>
        <w:gridCol w:w="439"/>
        <w:gridCol w:w="700"/>
        <w:gridCol w:w="1240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ФР КСГ: 44.015.204     УРОВЕНЬ: 3     СРЕДНЯЯ ДЛИТЕЛЬНОСТЬ 12 к\д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 xml:space="preserve">ПРОФИЛЬ ОТДЕЛЕНИЯ (койки): детское соматическое (ревматологические, педиатрические, кардиологические), педиатрическое (ревматологические, педиатрические, кардиологические)  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0</w:t>
            </w:r>
          </w:p>
        </w:tc>
        <w:tc>
          <w:tcPr>
            <w:tcW w:w="9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ССЕНЦИАЛЬНАЯ [ПЕРВИЧНАЯ] ГИПЕРТЕНЗ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1</w:t>
            </w:r>
          </w:p>
        </w:tc>
        <w:tc>
          <w:tcPr>
            <w:tcW w:w="1045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ПЕРТЕНЗИВНАЯ БОЛЕЗНЬ СЕРДЦА [ГИПЕРТОНИЧЕСКАЯ БОЛЕЗНЬ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5</w:t>
            </w:r>
          </w:p>
        </w:tc>
        <w:tc>
          <w:tcPr>
            <w:tcW w:w="97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ТОРИЧНАЯ ГИПЕРТЕНЗ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44</w:t>
            </w:r>
          </w:p>
        </w:tc>
        <w:tc>
          <w:tcPr>
            <w:tcW w:w="1045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ЕРДНО-ЖЕЛУДОЧКОВАЯ [АТРИОВЕНТРИКУЛЯРНАЯ] БЛОКАДА И БЛОКАДА ЛЕ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45</w:t>
            </w:r>
          </w:p>
        </w:tc>
        <w:tc>
          <w:tcPr>
            <w:tcW w:w="97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НАРУШЕНИЯ ПРОВОДИМ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47</w:t>
            </w:r>
          </w:p>
        </w:tc>
        <w:tc>
          <w:tcPr>
            <w:tcW w:w="97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ОКСИЗМАЛЬНАЯ ТАХИКАРД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49</w:t>
            </w:r>
          </w:p>
        </w:tc>
        <w:tc>
          <w:tcPr>
            <w:tcW w:w="97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НАРУШЕНИЯ СЕРДЕЧНОГО РИТ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51</w:t>
            </w:r>
          </w:p>
        </w:tc>
        <w:tc>
          <w:tcPr>
            <w:tcW w:w="97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ЛОЖНЕНИЯ И НЕТОЧНО ОБОЗНАЧЕННЫЕ БОЛЕЗНИ СЕРДЦ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95</w:t>
            </w:r>
          </w:p>
        </w:tc>
        <w:tc>
          <w:tcPr>
            <w:tcW w:w="975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ПОТЕНЗ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97</w:t>
            </w:r>
          </w:p>
        </w:tc>
        <w:tc>
          <w:tcPr>
            <w:tcW w:w="116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ШЕНИЯ СИСТЕМЫ КРОВООБРАЩЕНИЯ ПОСЛЕ МЕДИЦИНСКИХ ПРОЦЕДУР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      ОБСЛЕДОВАНИЕ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ХОКАРДИОГРАФИЯ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ПЛЕРОГРАФИЯ АОРТ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06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ТГЕНОГРАФИЯ ВСЕГО ЧЕРЕПА, В ОДНОЙ ИЛИ БОЛЕЕ ПРОЕКЦИЯХ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ТГЕНОГРАФИЯ  ШЕЙНОГО ОТДЕЛА ПОЗВОНОЧНИК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НТГЕНОГРАФИЯ СЕРДЦА 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МОТР МАЗКА КРОВИ ДЛЯ АНАЛИЗА АНОМАЛИЙ МОРФОЛОГИИ ЭРИТРОЦИТОВ,ТРОМБОЦИТОВ И ЛЕЙКОЦИТОВ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4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ЛЬФА-ЛИПОПРОТЕИНОВ (ВЫСОКОЙ ПЛОТНОСТИ)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4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ГЛОБУЛИНОВЫХ ФРАКЦИЙ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4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ИХ ЛИПИДОВ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5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НЕЙТРАЛЬНЫХ ЖИРОВ И ТРИГЛИЦЕРИДОВ ПЛАЗМ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6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ХОЛЕСТЕРИН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7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ЛИПОПРОТЕИНОВ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8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ГЕМАТОКРИТ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ОСАДК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ОБЪЕМА МОЧ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5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ПОДЖЕЛУДОЧНОЙ ЖЕЛЕЗ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6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МИОГЛОБИН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ОКАРДИОГРАФИЯ С ФИЗИЧЕСКИМИ УПРАЖНЕНИЯМИ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2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ОКАРДИОГРАФИЯ С ПРИМЕНЕНИЕМ МЕДИКАМЕНТОВ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4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ТЕРОВСКОЕ МОНИТОРИРОВАНИЕ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СУТОЧНОЕ МОНИТОРИРОВАНИЕ АД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ЯТИЕ КРОВИ ИЗ ПАЛЬЦ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ЧЕНИЕ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ФК ПРИ ЗАБОЛЕВАНИЯХ СЕРДЦ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ЕДЕНИЕ ЛЕКАРСТВ МЕТОДОМ ЭЛЕКТРОФОРЕЗА ПРИ НЕУТОЧНЕННЫХ ЗАБОЛЕВАНИЯХ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ФТАЛЬМОЛОГ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ОЛАРИНГОЛОГ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НДОКРИНОЛОГ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РОПАТОЛОГ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СПАРКАМ N10 ТАБ.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-ПАССИТ 100МЛ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ННАРИЗИН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АНТИЛ 25МГ N100 ТАБ.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НТАЛ 100МГ N60 ДРАЖЕ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ПРИЛИН 40МГ N10 ТАБ.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КАРБОКСИЛАЗЫ ГИДРОХЛОРИД 50МГ 5МЛ N5 АМП.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НИБУТ 0.25 N10 ТАБ.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ТОЙКА ЭЛЕУТЕРОКОКК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ЛОДИПИН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СТОЙКА ПУСТЫРНИК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ТОХРОМ С 0.08 ТАБ.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НИТИНА ХЛОРИД 20% 100МЛ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ПОЕВАЯ КИСЛОТА 0.025 N10 ТАБ.ПОКРЫТЫЕ ОБОЛОЧКОЙ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ЕНОЛОЛ 50МГ ТАБ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ИНДАПАМИД ТАБ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РИБОКСИН 200МГ  ТАБ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ПИРАЦЕТАМ  400МГ ТАБ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РМАЛИЗАЦИЯ АРТЕРИАЛЬНОГО ДАВЛЕНИЯ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ИЕ ИЛИ СНИЖЕНИЕ НАРУШЕНИЙ РИТМА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9760"/>
        <w:gridCol w:w="1139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44.015.205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ВЕНЬ: 1, 2, 3.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НЯЯ ДЛИТЕЛЬНОСТЬ 10 к\д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 (койки): детское соматическое (ревматологические, педиатрические, кардиологические), педиатрическое (ревматологические, педиатрические, кардиологические), детское (педиатрические) 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90       РАССТРОЙСТВА ВЕГЕТАТИВНОЙ [АВТОНОМНОЙ] НЕРВНОЙ СИСТЕМ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БСЛЕДОВА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06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ВСЕГО ЧЕРЕПА, В ОДНОЙ ИЛИ БОЛЕЕ ПРОЕКЦИЯ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ШЕЙНОГО ОТДЕЛА ПОЗВОНОЧНИК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ЕРДЦА В ТРЕХ ПРОЕКЦИЯ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ОТР МАЗКА КРОВИ ДЛЯ АНАЛИЗА АНОМАЛИЙ МОРФОЛОГИИ ЭРИТРОЦИТОВ,ТРОМБОЦИТОВ И ЛЕЙКОЦИТ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4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ФА-ЛИПОПРОТЕИНОВ (ВЫСОКОЙ ПЛОТНОСТИ)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4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ИХ ЛИПИД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5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ЕЙТРАЛЬНЫХ ЖИРОВ И ТРИГЛИЦЕРИДОВ ПЛАЗМ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6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ОЛЕСТЕР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7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ИПОПРОТЕИН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8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6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ИОГЛОБ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ФИЗИЧЕСКИМИ УПРАЖНЕНИЯМ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2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ПРИМЕНЕНИЕМ МЕДИКАМЕНТ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ТИРОКСИНА СЫВОРОТКИ (Т-4)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2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ЦИРКУЛИРУЮЩЕГО ТРИЙОДТИРОН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3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ЫВАНИЕ ТРИЙОДТИРОНИНА (Т-3)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4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ВОБОДНОГО ТИРОКСИНА СЫВОРОТКИ (Т-4)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5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ИРЕОТРОПИНА ПЛАЗМЫ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6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ГО ГОРМОНА РОСТ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7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ДРЕНОКОРТИКОТРОПИН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8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КОРТИКОИД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.00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АРСТВ МЕТОДОМ ЭЛЕКТРОФОРЕЗА ПРИ НЕУТОЧНЕННЫХ ЗАБОЛЕВАНИЯХ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 N1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-ПАССИТ 100МЛ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АМИН Е АМП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N10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РРОПЛЕКС 40 МГ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ПРИЛИН 40МГ N1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А ГИДРОХЛОРИД 50МГ N3 ДЛЯ ИН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БУТ 0.25 N10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ОЙКА ЭЛЕУТЕРОКОКК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ЙКА ПУСТЫРНИКА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ТИНОВАЯ К-ТА 1% 0,5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ХРОМ С 0.08 ТАБ.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ОЕВАЯ КИСЛОТА 0.025 N10 ТАБ.ПОКРЫТЫЕ ОБОЛОЧКОЙ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200МГ ТАБ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АЦЕТАМ 400МГ ТАБ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ННАРИЗИН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ИДОКСИН 10МГ ТАБ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АНАЛИЗОВ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1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600"/>
        <w:gridCol w:w="80"/>
        <w:gridCol w:w="9080"/>
        <w:gridCol w:w="349"/>
        <w:gridCol w:w="790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ИФР КСГ: 44.015.206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РОВЕНЬ: 3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ЯЯ ДЛИТЕЛЬНОСТЬ 18 к\д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ФИЛЬ ОТДЕЛЕНИЯ (койки): детское соматическое (ревматологические, педиатрические, кардиологические), педиатрическое (ревматологические, педиатрические, кардиологические)  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6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0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ЗЕЛКОВЫЙ ПОЛИАРТЕРИИТ И РОДСТВЕННЫЕ СОСТОЯН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1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НЕКРОТИЗИРУЮЩИЕ ВАСКУЛОПАТ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2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СТЕМНАЯ КРАСНАЯ ВОЛЧАН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3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РМАТОПОЛИМИОЗИТ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4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СТЕМНЫЙ СКЛЕРОЗ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5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СИСТЕМНЫЕ ПОРАЖЕНИЯ СОЕДИНИТЕЛЬНОЙ ТКАН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1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ЧАГОВАЯ СКЛЕРОДЕРМ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ЕДОВАНИЕ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ПЛЕРОГРАФИЯ АОРТ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ТГЕНОГРАФИЯ ЛЕГКИХ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МОТР МАЗКА КРОВИ ДЛЯ АНАЛИЗА АНОМАЛИЙ МОРФОЛОГИИ ЭРИТРОЦИТОВ,ТРОМБОЦИТОВ И ЛЕЙКОЦИТ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6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МИОГЛОБИ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4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ГЛОБУЛИНОВЫХ ФРАКЦИЙ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5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СЫВОРОТОЧНЫХ ИММУНОГЛОБУЛИН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5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6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ОМПЛЕМЕНТА И ЕГО ФРАКЦИЙ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КОЖНОЕ ВВЕДЕНИЕ ЛЕКАРСТВ И РАСТВОР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УТРИМЫШЕЧНОЕ ВВЕДЕНИЕ ЛЕКАРСТ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ЕТЕРИЗАЦИЯ ПОДКЛЮЧИЧНОЙ ВЕН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ПОПУЛЯЦИЙ ЛИМФОЦИТ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3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НА КЛЕТКИ КРАСНОЙ ВОЛЧАНК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8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ЯВЛЕНИЕ АНТИТЕЛ К ТКАНЯМ ЛЕГКОГО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9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АНТИТЕЛ К ТКАНЯМ ПОЧЕК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0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АНТИТЕЛ К ТКАНЯМ ДНК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КЦИЯ ВАССЕРМАНА (RW)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АНТИЛЕЙКОЦИТАРНЫХ АНТИТЕЛ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9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"РЕВМАТОИДНЫХ ФАКТОРОВ"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5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ПОДЖЕЛУДОЧНОЙ ЖЕЛЕЗ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ГЕМАТОКРИТ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38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ТГЕНОГРАФИЯ КИСТИ РУК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ТГЕНОГРАФИЯ СТОП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ГОРМОНОВ КОРЫ НАДПОЧЕЧНИК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ПЛЕРОГРАФИЯ АРТЕРИЙ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ПЛЕРОГРАФИЯ ВЕН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7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ДРЕНОКОРТИКОТРОПИН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ПСИЯ КОЖ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ПСИЯ МЫШЦЫ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3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ЦИТОЛОГИЧЕСКОГО ПРЕПАРАТА КОСТНОГО МОЗГА ПУТЕМ ПУНКЦИ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1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ФОЛОГИЧЕСКОЕ ИССЛЕДОВАНИЕ БИОПТАТА КОЖ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ЧЕНИЕ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ЗЕРНОЕ ОБЛУЧЕНИЕ КРОВИ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ЧЕБНАЯ ФИЗКУЛЬТУРА ПРИ ЗАБОЛЕВАНИЯХ СУСТАВ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1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ФИОЛЕТОВОЕ ОБЛУЧЕНИЕ РАН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СИГЕНОТЕРАПИЯ (ГИПЕР- И НОРМОБАРИЧЕСКАЯ) ПРИ БОЛЕЗНЯХ СЕРДЦА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ЗМАФЕРЕЗ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4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ФИЛЬТРАЦИЯ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6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МОСОРБЦИЯ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НДОКРИНОЛОГ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.001</w:t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МАТОЛОГ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АСТИН 25МГ N20 ТАБ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ГЛИКОН 0,06% 0,1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НТАЛ 100МГ N60 ДРАЖЕ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НИЗОЛОН 5МГ N10 ТАБ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ОТИНОВАЯ К-ТА 1% 0,5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РИТИН 1,0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КЛОФЕНАК РЕТАРД 100МГ N20 ТАБ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МЕДРОЛ 1% 0,3 АМП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ФАЛОСПОРИН 1 МЛН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ЛВИН 1,0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АНТИЛ 25МГ N100 ТАБ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КВЕНИЛ 0.2 N100 ТАБ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КАРБ 0,2 Г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ТФ 1% 1МЛ N10 ДЛЯ ИН.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ПРЕНИЛ 0.25 N100 ТАБ.ПОКРЫТЫЕ ОБОЛОЧКОЙ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БУПРОФЕН 200МГ ТАБ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ИБОКСИН 10 МЛ АМП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ТИПРЕД 4 МГ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СПАРКАМ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РМАЛИЗАЦИЯ ИЛИ УЛУЧШЕНИЕ АНАЛИЗОВ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ХОД В РЕМИССИЮ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ИФР КСГ: </w:t>
            </w:r>
            <w:bookmarkStart w:id="4" w:name="OLE_LINK3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.015.207   </w:t>
            </w:r>
            <w:bookmarkEnd w:id="4"/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РОВЕНЬ: 3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ЯЯ ДЛИТЕЛЬНОСТЬ 18 к\д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ФИЛЬ ОТДЕЛЕНИЯ (койки): детское соматическое (ревматологические, педиатрические, кардиологические), педиатрическое (ревматологические, педиатрические, кардиологические)  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bookmarkStart w:id="5" w:name="OLE_LINK4"/>
            <w:bookmarkStart w:id="6" w:name="OLE_LINK4"/>
            <w:bookmarkEnd w:id="6"/>
          </w:p>
        </w:tc>
        <w:tc>
          <w:tcPr>
            <w:tcW w:w="68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02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КТИВНЫЕ АРТРОПАТ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05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ОПОЗИТИВНЫЙ РЕВМАТОИДНЫЙ АРТРИТ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06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РЕВМАТОИДНЫЕ АРТРИ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08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НОШЕСКИЙ [ЮВЕНИЛЬНЫЙ] АРТРИТ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10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АГР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11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КРИСТАЛЛИЧЕСКИЕ АРТРОПАТ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12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СПЕЦИФИЧЕСКИЕ АРТРОПАТ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13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АРТРИ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79</w:t>
            </w:r>
          </w:p>
        </w:tc>
        <w:tc>
          <w:tcPr>
            <w:tcW w:w="102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БОЛЕЗНИ МЯГКИХ ТКАНЕЙ, НЕ КЛАССИФИЦИРОВАННЫЕ В ДРУГИХ РУБРИ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ЕДОВАНИ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ХОКАРДИОГРАФИЯ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ПЛЕРОГРАФИЯ АОРТ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ТГЕНОГРАФИЯ ЛЕГКИХ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ТГЕНОСКОПИЯ СЕРДЦА И ПЕРИКАРД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МОТР МАЗКА КРОВИ ДЛЯ АНАЛИЗА АНОМАЛИЙ МОРФОЛОГИИ ЭРИТРОЦИТОВ,ТРОМБОЦИТОВ И ЛЕЙКОЦИТ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6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МИОГЛОБ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4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ГЛОБУЛИНОВЫХ ФРАКЦИЙ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5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СЫВОРОТОЧНЫХ ИММУНОГЛОБУЛИН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5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6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ОМПЛЕМЕНТА И ЕГО ФРАКЦИЙ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ОСАДК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ОБЪЕМА МОЧ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ЯТИЕ КРОВИ ИЗ ПАЛЬЦ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0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-АНТИГЕН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ПОПУЛЯЦИЙ ЛИМФОЦИТ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3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НА КЛЕТКИ КРАСНОЙ ВОЛЧАНК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9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АНТИТЕЛ К ТКАНЯМ ПОЧЕК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0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АНТИТЕЛ К ТКАНЯМ ДНК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АНТИЛЕЙКОЦИТАРНЫХ АНТИТЕЛ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9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"РЕВМАТОИДНЫХ ФАКТОРОВ"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5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ПОДЖЕЛУДОЧНОЙ ЖЕЛЕЗ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ГЕМАТОКРИТ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7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PH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8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ОСМОЛЯРНОСТИ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26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ИСЛОРОДА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38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ТГЕНОГРАФИЯ КИСТИ РУК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ТГЕНОГРАФИЯ СТОП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7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ДРЕНОКОРТИКОТРОП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ГОРМОНОВ КОРЫ НАДПОЧЕЧНИК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ПЛЕРОГРАФИЯ АРТЕРИЙ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ПЛЕРОГРАФИЯ ВЕН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1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ФОЛОГИЧЕСКОЕ ИССЛЕДОВАНИЕ БИОПТАТА КОЖ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ПСИЯ КОЖ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ПСИЯ МЫШЦ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КЦИЯ ВАССЕРМАНА (RW)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ЧЕНИ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ЗЕРНОЕ ОБЛУЧЕНИЕ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ЧЕБНАЯ ФИЗКУЛЬТУРА ПРИ ЗАБОЛЕВАНИЯХ СУСТАВ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СИГЕНОТЕРАПИЯ (ГИПЕР- И НОРМОБАРИЧЕСКАЯ) ПРИ БОЛЕЗНЯХ СЕРДЦ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ОЛАРИНГОЛОГ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ФТАЛЬМОЛОГ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НДОКРИНОЛОГ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РОПАТОЛОГ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.001</w:t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МАТОЛОГ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АСТИН 25МГ N20 ТАБ.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ГЛИКОН 0,06% 0,1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НТАЛ 100МГ N60 ДРАЖ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МЕДРОЛ 1% 0,3 АМП.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ФАЛОСПОРИН 1 МЛН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ЛВИН 1,0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РИТИН 1,0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НТАЛИН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АНТИЛ 25МГ N100 ТАБ.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ДИММУН 0.025 N50 КАПС.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НИЗОЛОН 5МГ N10 ТАБ.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ОТИНОВАЯ К-ТА 1% 0,5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ТФ 1% 1МЛ N10 ДЛЯ ИН.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ТИПРЕД 250МГ ФЛ.С РАСТВОРИТЕЛЕМ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КЛОФОСФАН 200МГ ДЛЯ ИН.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КВЕНИЛ 0.2 N100 ТАБ.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ПРЕНИЛ 0.25 N100 ТАБ.ПОКРЫТЫЕ ОБОЛОЧКОЙ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КЛОФЕНАК 25МГ ТАБ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БУПРОФЕН 200МГ ТАБ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ТОТРЕКСАТ 2,5МГ ТАБ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ЛИЕВАЯ КИСЛОТА 1МГ ТАБ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ХОД В РЕМИССИЮ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УЧШЕНИЕ ВСЕХ ПАРАМЕТР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РМАЛИЗАЦИЯ ИЛИ УЛУЧШЕНИЕ АНАЛИЗ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ОВЛЕТВОРИТЕЛЬНОЕ СОСТОЯНИ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680"/>
        <w:gridCol w:w="9080"/>
        <w:gridCol w:w="349"/>
        <w:gridCol w:w="790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ИФР КСГ: </w:t>
            </w:r>
            <w:bookmarkStart w:id="7" w:name="OLE_LINK31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.015.208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bookmarkEnd w:id="7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РОВЕНЬ: 3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ЯЯ ДЛИТЕЛЬНОСТЬ 3 к\д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ФИЛЬ ОТДЕЛЕНИЯ (койки): детское соматическое (ревматологические, педиатрические, кардиологические), педиатрическое (ревматологические, педиатрические, кардиологические)  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08</w:t>
            </w:r>
          </w:p>
        </w:tc>
        <w:tc>
          <w:tcPr>
            <w:tcW w:w="9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НОШЕСКИЙ [ЮВЕНИЛЬНЫЙ] АРТРИТ, системная форма, на терапии иммунобиологическими препаратам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ЕДОВАНИ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ТГЕНОГРАФИЯ ЛЕГКИХ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4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ГЛОБУЛИНОВЫХ ФРАКЦИЙ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5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ОСАДК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ОБЪЕМА МОЧ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ЯТИЕ КРОВИ ИЗ ПАЛЬЦ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ПОПУЛЯЦИЙ ЛИМФОЦИТ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3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НА КЛЕТКИ КРАСНОЙ ВОЛЧАНК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9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"РЕВМАТОИДНЫХ ФАКТОРОВ"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5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ПОДЖЕЛУДОЧНОЙ ЖЕЛЕЗ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ГЕМАТОКРИТ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7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PH В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8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ОСМОЛЯРНОСТИ КРОВ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2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НТГЕНОГРАФИЯ СТОП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7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АДРЕНОКОРТИКОТРОПИНА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ГОРМОНОВ КОРЫ НАДПОЧЕЧНИКОВ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ПЛЕРОГРАФИЯ АРТЕРИЙ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ПЛЕРОГРАФИЯ ВЕН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1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ФОЛОГИЧЕСКОЕ ИССЛЕДОВАНИЕ БИОПТАТА КОЖ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ПСИЯ КОЖ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ПСИЯ МЫШЦ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КЦИЯ ВАССЕРМАНА (RW)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ЧЕНИ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мунобиологические препараты (актемра, хумира, оренсия, ремикейд)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ание ремиссии</w:t>
            </w:r>
          </w:p>
        </w:tc>
        <w:tc>
          <w:tcPr>
            <w:tcW w:w="7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7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24:00Z</dcterms:created>
  <dc:creator>Мальшина</dc:creator>
  <dc:description/>
  <cp:keywords/>
  <dc:language>en-US</dc:language>
  <cp:lastModifiedBy>sokolovaev</cp:lastModifiedBy>
  <cp:lastPrinted>2013-04-19T09:56:00Z</cp:lastPrinted>
  <dcterms:modified xsi:type="dcterms:W3CDTF">2013-04-19T06:24:00Z</dcterms:modified>
  <cp:revision>2</cp:revision>
  <dc:subject/>
  <dc:title>***************************************************</dc:title>
</cp:coreProperties>
</file>